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számú melléklet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16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602"/>
        <w:gridCol w:w="1803"/>
        <w:gridCol w:w="1913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07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08. év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009. január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társadalombiztosítási nyugellátásban részesülők átl. száma /e fő/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74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75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766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bből: rokkantsági és baleseti rokkant nyugdíjban részesülők szám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9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8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52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Korhatár feletti rokkantsági nyugellátásban részesülők száma (I-II-III. csop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5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orhatár alatti rokkantsági nyugellátásban részesülők száma (I-II-III. csop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4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2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82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360" w:hanging="0"/>
        <w:jc w:val="center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i/>
          <w:sz w:val="24"/>
          <w:szCs w:val="24"/>
        </w:rPr>
        <w:t>Forrás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i/>
          <w:sz w:val="24"/>
          <w:szCs w:val="24"/>
        </w:rPr>
        <w:t xml:space="preserve"> ONYF Statisztikai Évkönyv (2008-2009.)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6"/>
        <w:szCs w:val="16"/>
      </w:rPr>
      <w:t>Leíró-1-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48:00Z</dcterms:created>
  <dc:creator>Vinczéné Dudás Katalin</dc:creator>
  <dc:description/>
  <dc:language>en-US</dc:language>
  <cp:lastModifiedBy>Polgármesteri Hivatal</cp:lastModifiedBy>
  <dcterms:modified xsi:type="dcterms:W3CDTF">2010-05-20T08:48:00Z</dcterms:modified>
  <cp:revision>6</cp:revision>
  <dc:subject/>
  <dc:title/>
</cp:coreProperties>
</file>